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2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РАССМОТРЕНИЯ ЗАЯВОК НА УЧАСТИЕ В ОТКРЫТОМ КОНКУРСЕ НА ПРАВО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КЛЮЧЕНИЯ ДОГОВОРА АРЕНДЫ МУНИЦИПАЛЬНОГО ИМУЩЕСТВА В СФЕРЕ ТЕПЛОСНАБЖЕНИЯ</w:t>
      </w:r>
    </w:p>
    <w:p>
      <w:pPr>
        <w:pStyle w:val="Normal"/>
        <w:tabs>
          <w:tab w:val="clear" w:pos="709"/>
          <w:tab w:val="left" w:pos="8222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19.07.2022</w:t>
        <w:tab/>
        <w:t>г. Благовещенс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Организатор конкурса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Место проведения:</w:t>
      </w:r>
      <w:r>
        <w:rPr>
          <w:sz w:val="26"/>
          <w:szCs w:val="26"/>
        </w:rPr>
        <w:t xml:space="preserve"> ул. Б.Хмельницкого, 8/2, каб. 4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о заседания: </w:t>
      </w:r>
      <w:r>
        <w:rPr>
          <w:sz w:val="26"/>
          <w:szCs w:val="26"/>
        </w:rPr>
        <w:t xml:space="preserve">19.07.2022 в 11.30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Окончание заседания (окончание рассмотрения заявок):</w:t>
      </w:r>
      <w:r>
        <w:rPr>
          <w:sz w:val="26"/>
          <w:szCs w:val="26"/>
        </w:rPr>
        <w:t xml:space="preserve"> 19.07.2022 в 12.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став комисси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609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  <w:r>
        <w:rPr>
          <w:sz w:val="26"/>
          <w:szCs w:val="26"/>
        </w:rPr>
        <w:t xml:space="preserve"> </w:t>
        <w:tab/>
        <w:t>Плотникова Ирина Владимировн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  <w:r>
        <w:rPr>
          <w:sz w:val="26"/>
          <w:szCs w:val="26"/>
        </w:rPr>
        <w:t xml:space="preserve"> </w:t>
        <w:tab/>
        <w:t>Хмура Светлана Сергеевн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ind w:firstLine="709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</w:t>
        <w:tab/>
        <w:t>Ульянич Вероника Александровна</w:t>
      </w:r>
    </w:p>
    <w:p>
      <w:pPr>
        <w:pStyle w:val="Normal"/>
        <w:tabs>
          <w:tab w:val="clear" w:pos="709"/>
          <w:tab w:val="left" w:pos="60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Булгакова Анастасия Ивановна</w:t>
      </w:r>
    </w:p>
    <w:p>
      <w:pPr>
        <w:pStyle w:val="Normal"/>
        <w:tabs>
          <w:tab w:val="clear" w:pos="709"/>
          <w:tab w:val="left" w:pos="609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Дьякова Светлана Владимировна</w:t>
      </w:r>
    </w:p>
    <w:p>
      <w:pPr>
        <w:pStyle w:val="Normal"/>
        <w:tabs>
          <w:tab w:val="clear" w:pos="709"/>
          <w:tab w:val="left" w:pos="609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Какорина Лилия Александровна</w:t>
      </w:r>
    </w:p>
    <w:p>
      <w:pPr>
        <w:pStyle w:val="Normal"/>
        <w:tabs>
          <w:tab w:val="clear" w:pos="709"/>
          <w:tab w:val="left" w:pos="609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Заволожина Юлия Васильевна</w:t>
      </w:r>
    </w:p>
    <w:p>
      <w:pPr>
        <w:pStyle w:val="Normal"/>
        <w:tabs>
          <w:tab w:val="clear" w:pos="709"/>
          <w:tab w:val="left" w:pos="609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Щеголева Ирина Алексеевна</w:t>
      </w:r>
    </w:p>
    <w:p>
      <w:pPr>
        <w:pStyle w:val="Normal"/>
        <w:tabs>
          <w:tab w:val="clear" w:pos="709"/>
          <w:tab w:val="left" w:pos="609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Погосян Наталья Ивановна</w:t>
      </w:r>
    </w:p>
    <w:p>
      <w:pPr>
        <w:pStyle w:val="Normal"/>
        <w:tabs>
          <w:tab w:val="clear" w:pos="709"/>
          <w:tab w:val="left" w:pos="609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допус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явителя к участию в открытом конкурсе на право заключения договора аренды муниципального имущества в сфере теплоснабжения и признании заявителя участником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firstLine="698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иема заявлений на участие в конкурсе с 9.00 до 18.00 с 30.12.2021 до 11.00 часов 19.07.2022 были поданы конверты:</w:t>
      </w:r>
    </w:p>
    <w:p>
      <w:pPr>
        <w:pStyle w:val="Normal"/>
        <w:ind w:left="11" w:firstLine="698"/>
        <w:jc w:val="both"/>
        <w:rPr>
          <w:sz w:val="26"/>
          <w:szCs w:val="26"/>
        </w:rPr>
      </w:pPr>
      <w:r>
        <w:rPr>
          <w:sz w:val="26"/>
          <w:szCs w:val="26"/>
        </w:rPr>
        <w:t>По лоту № 1 был подан 1 конверт с заявлением,</w:t>
      </w:r>
    </w:p>
    <w:p>
      <w:pPr>
        <w:pStyle w:val="Normal"/>
        <w:ind w:left="11" w:firstLine="698"/>
        <w:jc w:val="both"/>
        <w:rPr>
          <w:sz w:val="26"/>
          <w:szCs w:val="26"/>
        </w:rPr>
      </w:pPr>
      <w:r>
        <w:rPr>
          <w:sz w:val="26"/>
          <w:szCs w:val="26"/>
        </w:rPr>
        <w:t>По лоту № 2 был подан 1 конверт с заявлением.</w:t>
      </w:r>
    </w:p>
    <w:p>
      <w:pPr>
        <w:pStyle w:val="Normal"/>
        <w:ind w:left="11" w:firstLine="698"/>
        <w:jc w:val="both"/>
        <w:rPr>
          <w:sz w:val="26"/>
          <w:szCs w:val="26"/>
        </w:rPr>
      </w:pPr>
      <w:r>
        <w:rPr>
          <w:sz w:val="26"/>
          <w:szCs w:val="26"/>
        </w:rPr>
        <w:t>По лоту № 3 был подан 1 конверт с заявлением,</w:t>
      </w:r>
    </w:p>
    <w:p>
      <w:pPr>
        <w:pStyle w:val="Normal"/>
        <w:ind w:left="11" w:firstLine="698"/>
        <w:jc w:val="both"/>
        <w:rPr>
          <w:sz w:val="26"/>
          <w:szCs w:val="26"/>
        </w:rPr>
      </w:pPr>
      <w:r>
        <w:rPr>
          <w:sz w:val="26"/>
          <w:szCs w:val="26"/>
        </w:rPr>
        <w:t>По лоту № 4 был подан 1 конверт с заявлени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частнике, подавшем заявки на участие в открытом конкурс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700"/>
        <w:gridCol w:w="2238"/>
        <w:gridCol w:w="1755"/>
        <w:gridCol w:w="2112"/>
      </w:tblGrid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 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2/07/01 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7.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ДГ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Благовещ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городная, 1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огласно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7/02 от 18.07.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ДГ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Благовещ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городная, 1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огласно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7/03 от 18.07.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ДГ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Благовещ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городная, 1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огласно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/07/04 от 18.07.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ДГ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Благовещ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городная, 1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огласно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рассмотрения заявок Комиссия решила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соответствии с п. 60, 65 Приказа Федеральной антимонопольной службы России от 10.02.2010 № 67 признать конкурс несостоявшимся в отношении лотов № 1, 2, 3, 4;</w:t>
      </w:r>
    </w:p>
    <w:p>
      <w:pPr>
        <w:pStyle w:val="ConsPlusNormal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- </w:t>
        <w:tab/>
        <w:t xml:space="preserve">заявки по лотам № 1,2,3,4, представленные АО «ДГК» соответствуют требованиям раздела 8 конкурсной документации; </w:t>
      </w:r>
    </w:p>
    <w:p>
      <w:pPr>
        <w:pStyle w:val="ConsPlusNonformat"/>
        <w:widowControl/>
        <w:tabs>
          <w:tab w:val="clear" w:pos="709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нать условия, предложенные участником конкурса, соответствующими п. 16, п. 21 ст. 28.1 Федерального закона от 27.07.2010 № 190-ФЗ «О теплоснабжении»;</w:t>
      </w:r>
    </w:p>
    <w:p>
      <w:pPr>
        <w:pStyle w:val="ConsPlusNonformat"/>
        <w:widowControl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в соответствии с п. 101 Приказа Федеральной антимонопольной службы России от 10.02.2010 № 67 заключить с АО «ДГК» договоры аренды муниципального имущества в сфере теплоснабжения на условиях и по цене, в соответствии с конкурсной документацией и предложенными параметрами участника АО «ДГК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госрочные параметры регулирования тарифов представлены в приложении к настоящему протокол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12" w:leader="none"/>
          <w:tab w:val="left" w:pos="8222" w:leader="underscor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 </w:t>
        <w:tab/>
        <w:tab/>
        <w:t>И.В. Плотникова</w:t>
      </w:r>
    </w:p>
    <w:p>
      <w:pPr>
        <w:pStyle w:val="Normal"/>
        <w:tabs>
          <w:tab w:val="clear" w:pos="709"/>
          <w:tab w:val="left" w:pos="5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12" w:leader="none"/>
          <w:tab w:val="left" w:pos="8222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</w:t>
        <w:tab/>
        <w:tab/>
        <w:t>С.С. Хмура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8222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  <w:tab/>
        <w:tab/>
        <w:t>В.А.</w:t>
      </w:r>
      <w:r>
        <w:rPr/>
        <w:t xml:space="preserve"> </w:t>
      </w:r>
      <w:r>
        <w:rPr>
          <w:sz w:val="26"/>
          <w:szCs w:val="26"/>
        </w:rPr>
        <w:t>Ульянич</w:t>
        <w:tab/>
        <w:t>_</w:t>
        <w:tab/>
        <w:tab/>
        <w:t>А.И. Булгакова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8222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С.В. Дьякова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8222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Л.А. Какорина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8222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Ю.В. Заволожина</w:t>
        <w:tab/>
        <w:tab/>
        <w:t>И.А. Щеголева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8222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Н.И. Погосян</w:t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Приложение к протоколу № 2 рассмотрения заявок на участие в открытом конкурсе на право заключения договора аренды муниципального имущества в сфере теплоснабжения от 19.07.2022</w:t>
      </w:r>
    </w:p>
    <w:p>
      <w:pPr>
        <w:pStyle w:val="Normal"/>
        <w:autoSpaceDE w:val="false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госрочные параметры регулирования тарифов, предложенные АО «ДГК»</w:t>
      </w:r>
    </w:p>
    <w:p>
      <w:pPr>
        <w:pStyle w:val="Normal"/>
        <w:tabs>
          <w:tab w:val="clear" w:pos="709"/>
          <w:tab w:val="left" w:pos="76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лоту № 1:</w:t>
      </w:r>
    </w:p>
    <w:p>
      <w:pPr>
        <w:pStyle w:val="Western"/>
        <w:shd w:fill="FFFFFF" w:val="clear"/>
        <w:spacing w:before="0" w:after="0"/>
        <w:jc w:val="center"/>
        <w:rPr/>
      </w:pPr>
      <w:r>
        <w:rPr/>
        <w:t>Тепловая сеть от ТК-15Ц в квартале 11 до МКД по ул. Амурская, д. 250, расположенная по адресу: г. Благовещенск, квартал 11, протяженностью 36 м, с кадастровым номером 28:01:010011:1332, 2019 года завершения строительств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00"/>
        <w:gridCol w:w="746"/>
        <w:gridCol w:w="744"/>
        <w:gridCol w:w="744"/>
        <w:gridCol w:w="732"/>
        <w:gridCol w:w="732"/>
        <w:gridCol w:w="732"/>
        <w:gridCol w:w="732"/>
        <w:gridCol w:w="732"/>
        <w:gridCol w:w="733"/>
        <w:gridCol w:w="742"/>
      </w:tblGrid>
      <w:tr>
        <w:trPr>
          <w:trHeight w:val="64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конкурса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значение критерия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раметры государственного регулирования цен (тарифов) в сфере теплоснабжени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3" w:right="-139" w:hanging="0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51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9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30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г</w:t>
            </w:r>
          </w:p>
        </w:tc>
      </w:tr>
      <w:tr>
        <w:trPr>
          <w:trHeight w:val="541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) базовый уровень операционных расходов, 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казатели энергосбережения и энергетической эффективности</w:t>
            </w:r>
          </w:p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уровень потерь тепловой энергии всего, в % от тепловой энергии, поданной в се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</w:tr>
      <w:tr>
        <w:trPr>
          <w:trHeight w:val="58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ормативный уровень прибыли, 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  <w:t>По лоту № 2: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пловая сеть от ТК-1ТМЗ в квартале 162 по ул. Октябрьская до МКД по ул. Октябрьская, д. 221, расположенная по адресу: г. Благовещенск, квартал 162, протяженностью 165 м, с кадастровым номером 28:01:000000:12030, 2016 года завершения строительств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98"/>
        <w:gridCol w:w="746"/>
        <w:gridCol w:w="744"/>
        <w:gridCol w:w="744"/>
        <w:gridCol w:w="732"/>
        <w:gridCol w:w="732"/>
        <w:gridCol w:w="732"/>
        <w:gridCol w:w="732"/>
        <w:gridCol w:w="733"/>
        <w:gridCol w:w="732"/>
        <w:gridCol w:w="746"/>
      </w:tblGrid>
      <w:tr>
        <w:trPr>
          <w:trHeight w:val="649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конкурса</w:t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значение критер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раметры государственного регулирования цен (тарифов) в сфере теплоснабжения: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3" w:right="-139" w:hanging="0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51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9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30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г</w:t>
            </w:r>
          </w:p>
        </w:tc>
      </w:tr>
      <w:tr>
        <w:trPr>
          <w:trHeight w:val="54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) базовый уровень операционных расходов, тыс. руб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казатели энергосбережения и энергетической эффективности</w:t>
            </w:r>
          </w:p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уровень потерь тепловой энергии всего, в % от тепловой энергии, поданной в се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</w:tr>
      <w:tr>
        <w:trPr>
          <w:trHeight w:val="589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ормативный уровень прибыли, 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  <w:t>По лоту № 3: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пловая сеть от УТ-2, расположенного в квартале 9 в районе МКД по ул. Амурская, д. 270 до УТ-3, от УТ-3 до наружней стены МКД по ул. Артиллерийская, д. 35, протяженностью 104 м, с кадастровым номером 28:01:010009:1348, 2017 года завершения строительств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00"/>
        <w:gridCol w:w="746"/>
        <w:gridCol w:w="744"/>
        <w:gridCol w:w="744"/>
        <w:gridCol w:w="732"/>
        <w:gridCol w:w="732"/>
        <w:gridCol w:w="732"/>
        <w:gridCol w:w="732"/>
        <w:gridCol w:w="732"/>
        <w:gridCol w:w="733"/>
        <w:gridCol w:w="742"/>
      </w:tblGrid>
      <w:tr>
        <w:trPr>
          <w:trHeight w:val="64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конкурса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значение критерия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раметры государственного регулирования цен (тарифов) в сфере теплоснабжени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3" w:right="-139" w:hanging="0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51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9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30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г</w:t>
            </w:r>
          </w:p>
        </w:tc>
      </w:tr>
      <w:tr>
        <w:trPr>
          <w:trHeight w:val="541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) базовый уровень операционных расходов, 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казатели энергосбережения и энергетической эффективности</w:t>
            </w:r>
          </w:p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уровень потерь тепловой энергии всего, в % от тепловой энергии, поданной в се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</w:tr>
      <w:tr>
        <w:trPr>
          <w:trHeight w:val="58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ормативный уровень прибыли, 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  <w:t>По лоту № 4:</w:t>
      </w:r>
    </w:p>
    <w:p>
      <w:pPr>
        <w:pStyle w:val="Western"/>
        <w:shd w:fill="FFFFFF" w:val="clear"/>
        <w:spacing w:before="0" w:after="0"/>
        <w:jc w:val="center"/>
        <w:rPr/>
      </w:pPr>
      <w:r>
        <w:rPr/>
        <w:t>Тепловая трасса, расположенная по адресу: г. Благовещенск, квартал 11, протяженностью 236 м, с кадастровым номером 28:01:010011:1180, 2016 года завершения строительств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00"/>
        <w:gridCol w:w="746"/>
        <w:gridCol w:w="744"/>
        <w:gridCol w:w="744"/>
        <w:gridCol w:w="732"/>
        <w:gridCol w:w="732"/>
        <w:gridCol w:w="732"/>
        <w:gridCol w:w="732"/>
        <w:gridCol w:w="732"/>
        <w:gridCol w:w="733"/>
        <w:gridCol w:w="742"/>
      </w:tblGrid>
      <w:tr>
        <w:trPr>
          <w:trHeight w:val="64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конкурса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значение критерия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раметры государственного регулирования цен (тарифов) в сфере теплоснабжени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3" w:right="-139" w:hanging="0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51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9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30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г</w:t>
            </w:r>
          </w:p>
        </w:tc>
      </w:tr>
      <w:tr>
        <w:trPr>
          <w:trHeight w:val="541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) базовый уровень операционных расходов, 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казатели энергосбережения и энергетической эффективности</w:t>
            </w:r>
          </w:p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уровень потерь тепловой энергии всего, в % от тепловой энергии, поданной в се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</w:tr>
      <w:tr>
        <w:trPr>
          <w:trHeight w:val="58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ормативный уровень прибыли, 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19:00Z</dcterms:created>
  <dc:creator>arenda2</dc:creator>
  <dc:description/>
  <cp:keywords/>
  <dc:language>en-US</dc:language>
  <cp:lastModifiedBy>Бунякова Татьяна Михайловна</cp:lastModifiedBy>
  <cp:lastPrinted>2020-04-08T11:50:00Z</cp:lastPrinted>
  <dcterms:modified xsi:type="dcterms:W3CDTF">2022-07-19T07:00:00Z</dcterms:modified>
  <cp:revision>7</cp:revision>
  <dc:subject/>
  <dc:title>ПРОТОКОЛ N 11370179/2                           │</dc:title>
</cp:coreProperties>
</file>